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o Really Discovered America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deo Evidence 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5175"/>
      </w:tblGrid>
      <w:tr>
        <w:trPr/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u w:val="single"/>
              </w:rPr>
              <w:t>Chinese Admiral Zheng-He</w:t>
            </w:r>
            <w:r>
              <w:rPr>
                <w:b w:val="false"/>
                <w:bCs w:val="false"/>
                <w:u w:val="none"/>
              </w:rPr>
              <w:t xml:space="preserve"> 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(During the Ming Dynast, approximately 1421)</w:t>
            </w:r>
          </w:p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The Chinese naval fleet had boats capable of traveling long distanc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They had explored throughout coastal Asia and Africa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Large limestone formation in Bahamas looks like a man-made breakwater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Zheng-He wrote that he traveled on a voyage of 100,000 li (distance to Americas and back)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Ancient map drew entire world accurately, and claimed it was based one drawn in 1418</w:t>
            </w:r>
          </w:p>
        </w:tc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ddhist Monk Wee-Shen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55 A.D.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ee-Shen described plants that only exist in the Western Hemisphere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ee-Shen claimed he traveled 20,000 li, approximately the distance from China to California and back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Ocean currents exist in the Pacific that would have made the journey possible in 270 days</w:t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 stone anchors off California coast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who made them?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Such anchors were used by Chinese 2000 years ago, but similar anchors were still in use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Or did holes in the rocks come from sea urchins?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Chinese didn't build ocean-going ships at that point, but the Arabs did (the Dhow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e Madoc:  Wales (1170 AD)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t Welsh legend tells of a prince who crossed the Atlantic Ocean and found land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</w:rPr>
              <w:t>This legend started to describe Madoc as discoverer of America during the 1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utry, when Queen Elizabeth was trying to one-up the Spanish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in Mobile, AL credited Macod with discovery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s of fort show similarities to castle where Madoc was born?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okee legend says fort was founded by blond/blue-eyed people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nd of Welsh Indians (Mandans) but they all died of smallpox</w:t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ynesians (Pacific Islanders)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ly 1000 A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ched every island in the Pacific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 ocean voyaging canoes - “Te Puke” – and good navigators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ructed Polynesian-style  boats have successfully been sailed across the Pacfic.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-dated chicken bones in S. America are from earlier than Spanish arrival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t potatoes (from Ecuador) were brought back to Polynesia before Columbus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istic and architectural similarities between Polynesian and Chumash (from CA) canoes and fishhooks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kings (Norse) from Scandinavi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ly 1000 A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ed voyageur Leif Erikson sailed from Iceland to Greenland and to North America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ing Knaar ships were large, fast, and strong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 currents in N. Atlantic would have helped the voyage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nse aux Meadows site in Newfoundland proved they reached North America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se legend describe “Vinland,” further south than Newfoundland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/>
            </w:pPr>
            <w:r>
              <w:rPr>
                <w:sz w:val="22"/>
                <w:szCs w:val="22"/>
              </w:rPr>
              <w:t>Norse coin found in Maine and tablet found in Minnesota, dates to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 these planted after the fact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Other possibilities:  St. Brandon (Irish)?  Ancient Hebrews?  Salutreans (Pre-historic Europeans who arrived before Asians migrated on the Bering land-bridge)?  Ancient Japanese?</w:t>
      </w:r>
    </w:p>
    <w:sectPr>
      <w:type w:val="nextPage"/>
      <w:pgSz w:w="12240" w:h="15840"/>
      <w:pgMar w:left="1134" w:right="1134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35:45Z</dcterms:created>
  <dc:creator/>
  <dc:description/>
  <dc:language>en-US</dc:language>
  <cp:lastModifiedBy/>
  <cp:lastPrinted>2011-02-08T07:16:00Z</cp:lastPrinted>
  <cp:revision>0</cp:revision>
  <dc:subject/>
  <dc:title/>
</cp:coreProperties>
</file>